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{{{  NOW THAT'S WHAT I CALL MIDI   vol.1   }}}}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 to no.1 in an occasional compilation of kickin' MIDI fil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up when I can be bothered to po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LL GENERAL MIDI (drums on Ch.10, GMIDI prog.changes etc.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 info such as program changes, level, fx, and pa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bedded in the tracks, so for those of you who do not YET have a G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ule/card then don't bother downloading. Don't even think abou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n some crappy 8-bit soundcard either as I have incorporate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r virus into one of the files that will detect such a device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hard drive to rotate at speeds that will cause your comput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n from your desk due to the extreme centripetal forces involved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elieve that then you'll agree that John Major's doing a good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- Eight rather nice General MIDI sound files, being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- Seal (great drummy bit in the 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- Van Halen (great guitar solo towards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ing Satellite - Tasmin Archer (great keyboard solo from the gu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be in It Bites - best Brit rock band ev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uch Love - Brian May (too much hair Brian. Best Acoustic guita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end than you're likely to get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Funky - Georgy Michaels (great Synthy sound - well on a Sound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nna Make You Sweat (Everybody Dance Now) - C&amp;C Music Factory (token 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; great distorted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Sin - Pet Shop Boys (Not that good but hey! they're Engl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ngs I Saw - Karel Fialka (from the B-side to Hey Matthew.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ure track which means it's the one people'll send me ma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vious experience is anything to go 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re you have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equenced\tweaked\re-arranged\converted etc. where appropriate on a 4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 old Atari ST running Cubase V2.0 and a Roland SC55 Sound Canva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GMIDI module i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Abusive E-mail etc. to zchag05@ucl.ac.uk (valid until September 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n - write.. you know you want to. Alternatively, just l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s of apathy wash over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